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ápadočeská univerzita v Plzni</w:t>
      </w:r>
    </w:p>
    <w:p>
      <w:pPr>
        <w:pStyle w:val="Normal"/>
        <w:jc w:val="center"/>
        <w:rPr/>
      </w:pPr>
      <w:r>
        <w:rPr/>
        <w:t>FEL – KEE, Oddělení elektrických přístrojů a techniky vysokého napět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 xml:space="preserve">Laboratorní cvičení z předmětu Elektromagnetická kompatibilit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Úloha č. EMC 5N: </w:t>
      </w:r>
      <w:r>
        <w:rPr>
          <w:i/>
          <w:sz w:val="28"/>
        </w:rPr>
        <w:t>Zkouška odolnosti proti magnetickému poli síťového kmitočtu</w:t>
      </w:r>
    </w:p>
    <w:p>
      <w:pPr>
        <w:pStyle w:val="Normal"/>
        <w:jc w:val="both"/>
        <w:rPr>
          <w:sz w:val="24"/>
        </w:rPr>
      </w:pPr>
      <w:r>
        <w:rPr>
          <w:i/>
          <w:sz w:val="28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</w:rPr>
        <w:t>Teorie. Popis problematiky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říčinou vzniku magnetického pole síťového kmitočtu je přítomnost vodičů, přístrojů nebo systémů protékaných proudy síťového kmitočtu. Zkouška se používá pro všechny typy zařízení určených pro veřejné nebo průmyslové sítě nn  a pro rozvodny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ro zkoušení zařízení malých rozměrů se k vytvoření magnetického pole používá jednozávitová cívka normalizovaných rozměrů (čtverec o délce strany 1 m). Pro zkoušky větších zařízení jsou v normě ČSN EN 61000-4-8 popsány další možnosti provedení indukčních cívek. Zdroj proudu sestává z regulátoru napětí, proudového transformátoru a jednozávitové cívky.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Zadání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eznamte se s vlastnostmi simulátoru UCS 500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jistěte odolnost vybraných elektrických zařízení proti magnetickému poli síťového kmitočtu.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novte spodní mez intenzity magnatického pole, při které testované zařízení reaguje na normovaný signál.</w:t>
      </w:r>
    </w:p>
    <w:p>
      <w:pPr>
        <w:pStyle w:val="Normal"/>
        <w:jc w:val="both"/>
        <w:rPr/>
      </w:pPr>
      <w:r>
        <w:rPr>
          <w:sz w:val="24"/>
        </w:rPr>
        <w:t xml:space="preserve">Při testování dodržujte podmínky stanovené normou ČSN EN 61000-4-8.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Literatur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culíková, P.,  Vaculík, E.: „ Elektromagnetická kompatibilita elektrotechnických systémů“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ada 19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SN EN 61000-4-8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Měřící přístroje </w:t>
      </w:r>
    </w:p>
    <w:p>
      <w:pPr>
        <w:pStyle w:val="Normal"/>
        <w:jc w:val="both"/>
        <w:rPr/>
      </w:pPr>
      <w:r>
        <w:rPr>
          <w:sz w:val="24"/>
        </w:rPr>
        <w:t>Simulátor rušení UCS 5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udový transformátor MC 26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dnozávitová cívka MS 100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kušební objek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stup mě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měření dodržujte pokyny vyučující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Zhodnocení</w:t>
      </w:r>
    </w:p>
    <w:p>
      <w:pPr>
        <w:pStyle w:val="Heading1"/>
        <w:rPr/>
      </w:pPr>
      <w:r>
        <w:rPr>
          <w:b w:val="false"/>
        </w:rPr>
        <w:t xml:space="preserve">Diskutujte naměřené výsledky.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  <w:szCs w:val="24"/>
      </w:rPr>
    </w:pPr>
    <w:r>
      <w:rPr>
        <w:sz w:val="24"/>
        <w:szCs w:val="24"/>
      </w:rPr>
      <w:t>Návody na cvičení z předmětu EMC</w:t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  <w:p>
    <w:pPr>
      <w:pStyle w:val="Header"/>
      <w:rPr/>
    </w:pPr>
    <w:r>
      <w:rPr>
        <w:rStyle w:val="PageNumber"/>
        <w:sz w:val="24"/>
        <w:szCs w:val="24"/>
      </w:rPr>
      <w:t>Úloha č. 5N</w:t>
    </w:r>
  </w:p>
  <w:p>
    <w:pPr>
      <w:pStyle w:val="Header"/>
      <w:rPr/>
    </w:pPr>
    <w:r>
      <w:rPr>
        <w:rStyle w:val="PageNumber"/>
        <w:lang w:val="en-US"/>
      </w:rPr>
      <w:t>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4:55:00Z</dcterms:created>
  <dc:creator>VN</dc:creator>
  <dc:description/>
  <dc:language>en-US</dc:language>
  <cp:lastModifiedBy>laurencj</cp:lastModifiedBy>
  <cp:lastPrinted>2004-03-22T06:33:00Z</cp:lastPrinted>
  <dcterms:modified xsi:type="dcterms:W3CDTF">2004-03-22T05:38:00Z</dcterms:modified>
  <cp:revision>9</cp:revision>
  <dc:subject/>
  <dc:title>Západočeská univerzita v Plz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9077572</vt:r8>
  </property>
  <property fmtid="{D5CDD505-2E9C-101B-9397-08002B2CF9AE}" pid="3" name="_AuthorEmail">
    <vt:lpwstr>jiri.laurenc@traveller.cz</vt:lpwstr>
  </property>
  <property fmtid="{D5CDD505-2E9C-101B-9397-08002B2CF9AE}" pid="4" name="_AuthorEmailDisplayName">
    <vt:lpwstr>Traveller</vt:lpwstr>
  </property>
  <property fmtid="{D5CDD505-2E9C-101B-9397-08002B2CF9AE}" pid="5" name="_EmailSubject">
    <vt:lpwstr>Návody</vt:lpwstr>
  </property>
</Properties>
</file>